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распоряжению от 01.07.2019г. № 28/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рядок </w:t>
      </w:r>
      <w:r>
        <w:rPr>
          <w:b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. Оценочное обязательство по резерву на оплату отпусков, единовременной выплаты к отпуску " материальной помощи"  за фактически отработанное время определяется ежемесячно на последний день месяца. 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2. В величину резерва на оплату отпусков, единовременной выплаты к отпуску " материальной помощи"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) сумма оплаты отпусков, единовременной выплаты к отпуску "материальная помощь" сотрудникам за фактически отработанное время на дату расчета резерва;</w:t>
        <w:br/>
        <w:t>2) начисленная на отпускные, единовременную выплату к отпуску "материальную помощь"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Сумма оплаты отпусков рассчитыва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УММА ОПЛАТЫ ОТПУСКОВ РАСЧИТЫВАЕТСЯ ПЕРСОНИФИЦИРОВАННО ПО КАЖДОМУ ИЗ СОТРУДНИКОВ НА ДАТУ РАСЧЕТА РЕЗЕР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1"/>
        <w:gridCol w:w="4261"/>
        <w:gridCol w:w="341"/>
        <w:gridCol w:w="300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Сумма оплаты отпусков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Количество неиспользованных всеми сотрудниками дней отпусков на последний день месяца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×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4. Сумма единовременной выплаты к отпуску "материальной помощи" рассчитывается  согласно положения об оплате труда работников органов местного самоуправления  утвержденного решением совета депутатов Катенинского сельского поселения Варненского муниципального района Челябинской обла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5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</w:rPr>
        <w:t>З ср.д. = ФОТ : 12 мес. : Ч : 29,3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умма, рассчитанная по общеустановленной ставке страховых взносов, определяется как величина суммы оплаты отпусков, единовременной выплаты к отпуску "материальной помощи"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type w:val="nextPage"/>
      <w:pgSz w:w="11906" w:h="16838"/>
      <w:pgMar w:left="1134" w:right="1508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38:00Z</dcterms:created>
  <dc:creator>oper</dc:creator>
  <dc:description>Подготовлено на базе материалов БСС «Система Главбух»</dc:description>
  <cp:keywords/>
  <dc:language>en-US</dc:language>
  <cp:lastModifiedBy>User</cp:lastModifiedBy>
  <cp:lastPrinted>2020-04-30T11:53:00Z</cp:lastPrinted>
  <dcterms:modified xsi:type="dcterms:W3CDTF">2020-05-04T19:29:00Z</dcterms:modified>
  <cp:revision>21</cp:revision>
  <dc:subject/>
  <dc:title>Приложение к учетной политике для целей бухучета. Порядок расчета резервов по отпускам</dc:title>
</cp:coreProperties>
</file>